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onor’s Civics &amp; Economic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c Tac Toe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igned:</w:t>
      </w:r>
    </w:p>
    <w:p>
      <w:pPr>
        <w:pStyle w:val="Normal"/>
        <w:rPr/>
      </w:pPr>
      <w:r>
        <w:rPr/>
        <w:t>Du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er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ick a topic from goals 1-3 and document sources on last slide. 10 slide minimu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rite a recite an original poem about the three branches of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 Bo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ke a picture book about the state of North Carolina including at least 7 pag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y Bo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corate a box with information AND pictures from one of the major themes we have been discussing, then fill the box with information and primary resources that would relate to this the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si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pare an annotated typed list of 20 suggested websites for “Smart Voting” and ways to learn about candid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rite and perform an original song about a topic that we’ve learned in goal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ll of F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reate a trading card of 5 leaders throughout politics. Each trading card should be two sided. One side should contain the name and picture of the leader. The other side should contain a fact list of the leader’s lif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f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rite a story about what if… had happened to change the outcome of the United States of America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ical Carto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ke a notebook of at least 20 Civics political cartoon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clude: Cartoon, Source, 3-4 sentence explanation of each cartoon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45:00Z</dcterms:created>
  <dc:creator>Chatham County</dc:creator>
  <dc:description/>
  <cp:keywords/>
  <dc:language>en-US</dc:language>
  <cp:lastModifiedBy>Chatham County</cp:lastModifiedBy>
  <cp:lastPrinted>2009-10-12T11:01:00Z</cp:lastPrinted>
  <dcterms:modified xsi:type="dcterms:W3CDTF">2009-10-12T15:10:00Z</dcterms:modified>
  <cp:revision>2</cp:revision>
  <dc:subject/>
  <dc:title>Honor’s Civics &amp; Economics </dc:title>
</cp:coreProperties>
</file>